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bCs/>
          <w:sz w:val="28"/>
          <w:szCs w:val="28"/>
        </w:rPr>
        <w:t xml:space="preserve">АДМИНИСТРАЦИЯ  ГОРОДА УЛЬЯНОВСК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ГОРОДА УЛЬЯНОВ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06.2015   № 703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 утверждении перечня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 показате</w:t>
              <w:softHyphen/>
              <w:t>лей качеств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ых услуг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В целях совершенствования организации предоставления муниципальных услуг, в соответствии с распоряжением администрации города Ульяновска от 17.06.2015 № 206-р «О создании межотраслевой комиссии по подготовке проекта бюджета муниципального образования «город Ульяновск» на 2016 год и на плановый период 2017-2018 годов»,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ИКАЗЫВАЮ:</w:t>
      </w:r>
    </w:p>
    <w:p>
      <w:pPr>
        <w:pStyle w:val="TextBody"/>
        <w:rPr>
          <w:szCs w:val="28"/>
        </w:rPr>
      </w:pPr>
      <w:r>
        <w:rPr>
          <w:szCs w:val="28"/>
        </w:rPr>
        <w:tab/>
        <w:t>1.Утвердить перечень муниципальных услуг, оказываемых муниципальными образовательными организациями (Приложение № 1).</w:t>
      </w:r>
    </w:p>
    <w:p>
      <w:pPr>
        <w:pStyle w:val="TextBody"/>
        <w:rPr>
          <w:szCs w:val="28"/>
        </w:rPr>
      </w:pPr>
      <w:r>
        <w:rPr>
          <w:szCs w:val="28"/>
        </w:rPr>
        <w:tab/>
        <w:t>2. Утвердить перечень показателей качества муниципальных услуг (Приложение № 2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Настоящий приказ распространяется на правоотношения, возникшие с 01.01.2016.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4.  Считать утратившим силу приказ Управления образования от 16.06.2014 № 409/1 «Об утверждении перечня и показателей качества муниципальных услуг» с 01.01.2016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5. Контроль за исполнением приказа оставляю за собой. 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И.о. начальника  Управления                                                        С.И. Куликова</w:t>
        <w:tab/>
        <w:tab/>
        <w:tab/>
        <w:tab/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/>
      </w:pPr>
      <w:r>
        <w:rPr>
          <w:sz w:val="20"/>
          <w:szCs w:val="20"/>
        </w:rPr>
        <w:t>исп. Волчкова М.В.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41:00Z</dcterms:created>
  <dc:creator>Оксана</dc:creator>
  <dc:description/>
  <cp:keywords/>
  <dc:language>en-US</dc:language>
  <cp:lastModifiedBy>user</cp:lastModifiedBy>
  <cp:lastPrinted>2015-06-26T09:02:00Z</cp:lastPrinted>
  <dcterms:modified xsi:type="dcterms:W3CDTF">2015-06-30T10:55:00Z</dcterms:modified>
  <cp:revision>5</cp:revision>
  <dc:subject/>
  <dc:title>МЭРИЯ ГОРОДА УЛЬЯНОВСКА</dc:title>
</cp:coreProperties>
</file>