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ИЯ ФОРМЫ ПРЕДСТАВЛЕНИЯ СВЕДЕНИЙ ОБ АДРЕСАХ САЙ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(ИЛИ) СТРАНИЦ САЙТОВ В ИНФОРМАЦИОННО-ТЕЛЕКОММУНИКАЦИОН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И "ИНТЕРНЕТ", НА КОТОРЫХ ГОСУДАРСТВЕННЫМ ГРАЖДАНСК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М ИЛИ МУНИЦИПАЛЬНЫМ СЛУЖАЩИМ, ГРАЖДАНИНОМ РОССИЙ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ЦИИ, ПРЕТЕНДУЮЩИМ НА ЗАМЕЩЕНИЕ ДОЛЖ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ГРАЖДАНСКОЙ СЛУЖБЫ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МУНИЦИПАЛЬНОЙ СЛУЖБЫ, РАЗМЕЩАЛИСЬ ОБЩЕДОСТУП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А ТАКЖЕ ДАННЫЕ, ПОЗВОЛЯЮЩ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ИДЕНТИФИЦИРО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ванов Алексей Сергеевич, 16 сентября 1991 г.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, -------------------------------------------------------------------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, дата ро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аспорт  4510  N 782477, дата выдачи 21.10.2012, выдан отделением п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чатники ОУФМС России по гор. Москва в ВА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  специалист-эксперт   отдела   кадров   и  государственной 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министративного департамента Минтру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сть, замещаемая государственным гражданским служащи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ым служащим, или должность, на замещение которой претен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ражданин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общаю  о  размещении  мною  за  отчетный  период с 1 января 20-- г. по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кабря   20--  г.  в  информационно-телекоммуникационной  сети  "Интернет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общедоступной    информации </w:t>
      </w:r>
      <w:hyperlink r:id="rId2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u w:val="single"/>
            <w:lang w:eastAsia="ru-RU"/>
          </w:rPr>
          <w:t>&lt;1&gt;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>,   а   также   данных,   позволяющих 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дентифициро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60"/>
      </w:tblGrid>
      <w:tr>
        <w:trPr/>
        <w:tc>
          <w:tcPr>
            <w:tcW w:w="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сайт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&lt;2&gt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(или) страницы сайта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ok.ru/id1125809</w:t>
            </w:r>
          </w:p>
        </w:tc>
      </w:tr>
      <w:tr>
        <w:trPr/>
        <w:tc>
          <w:tcPr>
            <w:tcW w:w="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vk.com/id109078</w:t>
            </w:r>
          </w:p>
        </w:tc>
      </w:tr>
      <w:tr>
        <w:trPr/>
        <w:tc>
          <w:tcPr>
            <w:tcW w:w="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www.instagram.com/v.hjj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стоверность настоящих сведений подтвержд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29" марта  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 ----- 20-- г.       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 государственного гражданского служа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ли муниципального служащего, гражда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, претендующего на за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сти государственной гражданск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 или муниципальной служб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.И.О. и подпись лица, принявшего свед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1&gt;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 стать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2&gt;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3 стать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3&gt;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14 стать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13072&amp;rnd=244973.2813013553&amp;dst=100042&amp;fld=134" TargetMode="External"/><Relationship Id="rId3" Type="http://schemas.openxmlformats.org/officeDocument/2006/relationships/hyperlink" Target="http://www.consultant.ru/cons/cgi/online.cgi?req=doc&amp;base=LAW&amp;n=213072&amp;rnd=244973.440628469&amp;dst=100043&amp;fld=134" TargetMode="External"/><Relationship Id="rId4" Type="http://schemas.openxmlformats.org/officeDocument/2006/relationships/hyperlink" Target="http://www.consultant.ru/cons/cgi/online.cgi?req=doc&amp;base=LAW&amp;n=213072&amp;rnd=244973.2081131225&amp;dst=100044&amp;fld=134" TargetMode="External"/><Relationship Id="rId5" Type="http://schemas.openxmlformats.org/officeDocument/2006/relationships/hyperlink" Target="http://www.consultant.ru/cons/cgi/online.cgi?req=doc&amp;base=LAW&amp;n=200126&amp;rnd=244973.2965723730&amp;dst=100065&amp;fld=134" TargetMode="External"/><Relationship Id="rId6" Type="http://schemas.openxmlformats.org/officeDocument/2006/relationships/hyperlink" Target="http://www.consultant.ru/cons/cgi/online.cgi?req=doc&amp;base=LAW&amp;n=200126&amp;rnd=244973.2394831237&amp;dst=35&amp;fld=134" TargetMode="External"/><Relationship Id="rId7" Type="http://schemas.openxmlformats.org/officeDocument/2006/relationships/hyperlink" Target="http://www.consultant.ru/cons/cgi/online.cgi?req=doc&amp;base=LAW&amp;n=200126&amp;rnd=244973.132851540&amp;dst=9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3:00Z</dcterms:created>
  <dc:creator>Админ</dc:creator>
  <dc:description/>
  <dc:language>en-US</dc:language>
  <cp:lastModifiedBy>Админ</cp:lastModifiedBy>
  <dcterms:modified xsi:type="dcterms:W3CDTF">2017-02-27T09:03:00Z</dcterms:modified>
  <cp:revision>1</cp:revision>
  <dc:subject/>
  <dc:title/>
</cp:coreProperties>
</file>