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ТРУДА И СОЦИАЛЬНОЙ ЗАЩИТ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14 февраля 2017 г. N 18-3/10/П-86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инистерством труда и социальной защиты Российской Федерации в целях обеспечения исполнения положений статьи 20.2 Федерального закона от 27 июля 2004 г. N 79-ФЗ "О государственной гражданской службе Российской Федерации" и статьи 15.1 Федерального закона от 2 марта 2007 г. N 25-ФЗ "О муниципальной службе в Российской Федерации", а также реализации распоряжения Правительства Российской Федерации от 28 декабря 2016 г. N 2867-р подготовлены Методические рекомендации по заполнению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- Методические рекомендации).</w:t>
      </w:r>
    </w:p>
    <w:p>
      <w:pPr>
        <w:pStyle w:val="ConsPlusNormal"/>
        <w:ind w:firstLine="540"/>
        <w:jc w:val="both"/>
        <w:rPr/>
      </w:pPr>
      <w:r>
        <w:rPr/>
        <w:t>Методические рекомендации размещены на официальном сайте Минтруда России в разделе Программы и ключевые документы/подраздел Государственная гражданская служба/Методические материалы по развитию государственной гражданской службы/Порядок заполнения формы представления сведений об адресах сайтов и (или) страниц сайтов в информационно-телекоммуникационной сети "Интернет" (http://www.rosmintrud.ru/ministry/programms/gossluzhba/16/11), а также в подразделе Муниципальная служба/Порядок заполнения формы представления сведений об адресах сайтов и (или) страниц сайтов в информационно-телекоммуникационной сети "Интернет" (http://www.rosmintrud.ru/ministry/programms/municipal_service/1/index_html/?ernd=1487065752448).</w:t>
      </w:r>
    </w:p>
    <w:p>
      <w:pPr>
        <w:pStyle w:val="ConsPlusNormal"/>
        <w:ind w:firstLine="540"/>
        <w:jc w:val="both"/>
        <w:rPr/>
      </w:pPr>
      <w:r>
        <w:rPr/>
        <w:t>Просим государственные органы руководствоваться Методическими рекомендациями при организации работы по приему указанных сведений в предусмотренных Федеральным законом от 27 июля 2004 г. N 79-ФЗ "О государственной гражданской службе Российской Федерации" случаях и довести данную информацию до государственных гражданских служащих.</w:t>
      </w:r>
    </w:p>
    <w:p>
      <w:pPr>
        <w:pStyle w:val="ConsPlusNormal"/>
        <w:ind w:firstLine="540"/>
        <w:jc w:val="both"/>
        <w:rPr/>
      </w:pPr>
      <w:r>
        <w:rPr/>
        <w:t>Одновременно, просим высшие органы исполнительной власти субъектов Российской Федерации довести указанную информацию до муниципальных образований с целью информирования органов местного самоуправления и муниципальных служащи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А.А.ЧЕРКА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</w:rPr>
          </w:pPr>
          <w:hyperlink r:id="rId1">
            <w:r>
              <w:rPr>
                <w:rStyle w:val="InternetLink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</w:rPr>
          </w:pPr>
          <w:hyperlink r:id="rId1">
            <w:r>
              <w:rPr>
                <w:rStyle w:val="InternetLink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3"/>
      <w:gridCol w:w="511"/>
      <w:gridCol w:w="4083"/>
    </w:tblGrid>
    <w:tr>
      <w:trPr>
        <w:trHeight w:val="1683" w:hRule="exact"/>
      </w:trPr>
      <w:tc>
        <w:tcPr>
          <w:tcW w:w="5613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&lt;Письмо&gt; Минтруда России от 14.02.2017 N 18-3/10/П-866</w:t>
            <w:br/>
            <w:t>&lt;О Методических рекомендациях по заполнению формы представления с...</w:t>
          </w:r>
        </w:p>
      </w:tc>
      <w:tc>
        <w:tcPr>
          <w:tcW w:w="511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22.02.2017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905000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80" r="-19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&lt;Письмо&gt; Минтруда России от 14.02.2017 N 18-3/10/П-866</w:t>
            <w:br/>
            <w:t>&lt;О Методических рекомендациях по заполнению формы представления с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2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22.02.2017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46:00Z</dcterms:created>
  <dc:creator>User</dc:creator>
  <dc:description/>
  <dc:language>en-US</dc:language>
  <cp:lastModifiedBy>User</cp:lastModifiedBy>
  <dcterms:modified xsi:type="dcterms:W3CDTF">2017-02-27T08:46:00Z</dcterms:modified>
  <cp:revision>2</cp:revision>
  <dc:subject/>
  <dc:title>&lt;Письмо&gt; Минтруда России от 14.02.2017 N 18-3/10/П-866&lt;О Методических рекомендациях по заполнению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</dc:title>
</cp:coreProperties>
</file>